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–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Współczesne kierunki rozwoju polityki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/>
              <w:t>P1S[6]O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Agata Kotowsk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×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egzamin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najomość pojęcia polityki społecznej oraz jej podstawowych założeń jako dziedziny działalności państw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dstawowa wiedza na temat ewolucji założeń polityki społecznej z perspektywy historyczn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poznanie studentów z współczesnymi ujęciami, podmiotami i wielosektorowością polityki społe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poznanie studentów z uwarunkowaniami i dylematami reform polityki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poznanie studentów z nowymi wyzwaniami polityki społecznej i warunkami jej aktywnej realizacji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podstawową wiedzę na temat funkcjonowania instytucji regionalnych, krajowych i międzynarodowych w zakresie zapobiegania wykluczeniu społecznemu i wspierania integracji społecznej z obszaru polityki społecznej; ma elementarną wiedzę na temat kształtowania się struktur i instytucji polityki społecznej w tradycyjnych i współczesnych koncepcjach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przewidywać procesy i zjawiska społeczne (kulturowe, polityczne, prawne, ekonomiczne) zachodzące w społeczeństwie i sprowadzające zagrożenia ubóstwem i wykluczeniem społecznym, wykorzystując do tego celu typowe metody i narzędzia stosowane w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posługiwać się podstawowymi perspektywami teoretycznymi w analizowaniu poszczególnych aspektów ludzkich zachowań w celu diagnozowania, prognozowania oraz formułowania programów działań socj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ąskie, średnie i szerokie ujęcie polityki społecznej, podmioty polityki społecznej. Decentralizacja i wielosektorowość polityki społecznej – cele i zadani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eformy polityki społecznej – uwarunkowania, konsekwencje, reformy parametryczne a paradygmatyczn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eformy polityki społecznej w ujęciu modelowy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wyzwania polityki społecznej (wyzwania demograficzne, społeczne makroprocesy „przejścia”, zmiany w stosunkach międzynarodowych, problemy społeczne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a polityka społeczna w teorii i w prakty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>wykład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ustny lub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>
          <w:trHeight w:val="2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ustny lub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ustny lub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zyskanie 50 proc. maksymalnej liczby punktów w przypadku egzaminu pisemnego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uzyskanie 50 proc. maksymalnej liczby punktów w przypadku egzaminu ustnego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zywna, P., Lustig, J., Mitręga, M., Stępień-Lampa, N., Zasępa, B. (2017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). Polityka społeczna: rozważania o teorii i praktyce. </w:t>
            </w:r>
            <w:r>
              <w:rPr>
                <w:rFonts w:cs="Corbel" w:ascii="Corbel" w:hAnsi="Corbel"/>
                <w:sz w:val="24"/>
                <w:szCs w:val="24"/>
              </w:rPr>
              <w:t>Katowice: Wyd. Uniwersytet Śląski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zarfenberg, R., (2016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Polityka publiczna.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: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 B. Rysz-Kowalczyk, B. Szatur-Jaworska red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 kręgu pojęć i zagadnień współczesnej polityki społecz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Uniwersytet Warszawski. Dostępna online:</w:t>
            </w:r>
          </w:p>
          <w:p>
            <w:pPr>
              <w:pStyle w:val="Normal"/>
              <w:spacing w:lineRule="auto" w:line="240" w:before="0" w:after="0"/>
              <w:ind w:left="604" w:hanging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://webcache.googleusercontent.com/search?q=cache:_6y1XZd94CMJ:rszarf.ips.uw.edu.pl/pdf/polityka_publiczna.pdf+&amp;cd=2&amp;hl=pl&amp;ct=clnk&amp;gl=pl</w:t>
              </w:r>
            </w:hyperlink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lcerzak-Paradowska, B. red. (2013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aca i polityka społeczna. Współczesne tendencje i wyzwani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. Instytut Pracy i Spraw Socjalnych.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ewiński, M., Karwacki, A. red. (201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Innowacyjna polityka społeczna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Wyższej Szkoły Pedagogicznej im. J. Korczaka w Warszawie.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ewiński M., Karwacki A. red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rategie w polityce społecz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Mazowieckie Centrum Polityki Społecznej. </w:t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arwacki, A., Kaźmierczak, M., Rymsza, M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eintegracja. Aktywna polityka społeczna w praktyce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Instytut Spraw Publicznych. 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Morel, N., Palier, B., Palme, J., red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(201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ityka społeczna jako inwestycja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</w:t>
            </w:r>
          </w:p>
          <w:p>
            <w:pPr>
              <w:pStyle w:val="Normal"/>
              <w:spacing w:lineRule="auto" w:line="240" w:before="0" w:after="0"/>
              <w:ind w:left="604" w:hanging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d. Wyższej Szkoły Pedagogicznej im. J. Korczaka w Warszawie.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ódz, K., Kowalczyk, B. red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rganizowanie społeczności. Modele i strategie działania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Centrum Rozwoju Zasobów Ludzkich.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siężopolski, M., Rysz-Kowalczyk, B., Żołędowski, C. (2009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ityka społeczna w kryzys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. Aspra.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ewiński, M., Karwacki, A., Rymsza, M. (2010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 xml:space="preserve">Nowa polityka społeczna – aktywizacja, wielosektorowość, współdecydowanie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arszawa: Wyd. Mazowieckie Centrum Polityki Społecznej. </w:t>
            </w:r>
          </w:p>
          <w:p>
            <w:pPr>
              <w:pStyle w:val="Normal"/>
              <w:spacing w:lineRule="auto" w:line="240" w:before="0" w:after="0"/>
              <w:ind w:left="604" w:hanging="60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Hujo, K., Yi I. (201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lang w:val="en-US"/>
              </w:rPr>
              <w:t>Social Policy and Inclusive Development.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The United Nations Research Institute for Social Development (UNRISD). Geneva. Dostępne online:</w:t>
            </w:r>
          </w:p>
          <w:p>
            <w:pPr>
              <w:pStyle w:val="Normal"/>
              <w:spacing w:lineRule="auto" w:line="240" w:before="0" w:after="0"/>
              <w:ind w:left="604" w:hanging="0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24"/>
                  <w:szCs w:val="24"/>
                  <w:lang w:val="en-US"/>
                </w:rPr>
                <w:t>https://www.unrisd.org/80256B3C005BCCF9/(httpAuxPages)/33683469874E6E41C1257FD200443F59/$file/I-Social%20Policy%20and%20Inclusive%20Development.pdf</w:t>
              </w:r>
            </w:hyperlink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cache.googleusercontent.com/search?q=cache:_6y1XZd94CMJ:rszarf.ips.uw.edu.pl/pdf/polityka_publiczna.pdf+&amp;cd=2&amp;hl=pl&amp;ct=clnk&amp;gl=pl" TargetMode="External"/><Relationship Id="rId3" Type="http://schemas.openxmlformats.org/officeDocument/2006/relationships/hyperlink" Target="https://www.unrisd.org/80256B3C005BCCF9/(httpAuxPages)/33683469874E6E41C1257FD200443F59/$file/I-Social Policy and Inclusive Development.pd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8:24:00Z</dcterms:created>
  <dc:creator>komp</dc:creator>
  <dc:description/>
  <cp:keywords/>
  <dc:language>en-US</dc:language>
  <cp:lastModifiedBy>Marek Motyka</cp:lastModifiedBy>
  <dcterms:modified xsi:type="dcterms:W3CDTF">2021-09-20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